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2"/>
        <w:gridCol w:w="2076"/>
        <w:gridCol w:w="2077"/>
      </w:tblGrid>
      <w:tr>
        <w:trPr>
          <w:tblHeader w:val="true"/>
        </w:trPr>
        <w:tc>
          <w:tcPr>
            <w:tcW w:w="8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berschrift"/>
              <w:spacing w:before="0" w:after="0"/>
              <w:rPr/>
            </w:pPr>
            <w:r>
              <w:rPr/>
              <w:t>Värvimuusika detailide loetelu</w:t>
            </w:r>
          </w:p>
        </w:tc>
      </w:tr>
      <w:tr>
        <w:trPr/>
        <w:tc>
          <w:tcPr>
            <w:tcW w:w="83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berschrift"/>
              <w:spacing w:before="0" w:after="0"/>
              <w:rPr/>
            </w:pPr>
            <w:r>
              <w:rPr/>
              <w:t>Takistid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minaal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gus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-Kaabli kood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80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4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k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6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64400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0k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3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64500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43k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47k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64565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62k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64576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00k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20k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64108</w:t>
            </w:r>
          </w:p>
        </w:tc>
      </w:tr>
      <w:tr>
        <w:trPr/>
        <w:tc>
          <w:tcPr>
            <w:tcW w:w="83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äppistakistid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,69k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3,39k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3,54k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8,47k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3,5k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6,93k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7,9k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3,6k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47k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67,7k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3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densaatorid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0n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21059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2n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21062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47n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4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21067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00n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7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21072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uF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3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31028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2uF/16V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10025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20uF/16V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10052</w:t>
            </w:r>
          </w:p>
        </w:tc>
      </w:tr>
      <w:tr>
        <w:trPr/>
        <w:tc>
          <w:tcPr>
            <w:tcW w:w="83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ted , trükkplaadile monteeritavad kuid pikema võlliga et saaks läbi esipaneeli keerata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00k, lineaarne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5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64600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00k, skeemipote, 10 pööret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3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oljuhid</w:t>
            </w:r>
          </w:p>
        </w:tc>
      </w:tr>
      <w:tr>
        <w:trPr/>
        <w:tc>
          <w:tcPr>
            <w:tcW w:w="83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kroskeemid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TL084A või TL074A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LM339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78L05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79L05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3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uud pooljuhid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KBP005 vms alaldussild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N4001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MOC3020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TIC226D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BC548A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3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uud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PCB -le joodetav võrgutrafo 2*7,5V, ca 3W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RCA pesa trükiplaadile jootmiseks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Kaitsmepesa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Toitelüliti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Võrgupesa paneelile, väike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Mingi sobiv plastkorpus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Trükplaat 100*160 mm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Väike radiaator sümistoridele</w:t>
            </w:r>
          </w:p>
        </w:tc>
        <w:tc>
          <w:tcPr>
            <w:tcW w:w="4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TextBody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Tabellenberschrift">
    <w:name w:val="Tabellen Überschrift"/>
    <w:basedOn w:val="TabellenInhalt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7:12:00Z</dcterms:created>
  <dc:creator>Felch</dc:creator>
  <dc:description/>
  <dc:language>en-US</dc:language>
  <cp:lastModifiedBy>Felch</cp:lastModifiedBy>
  <dcterms:modified xsi:type="dcterms:W3CDTF">2002-10-10T17:12:00Z</dcterms:modified>
  <cp:revision>1</cp:revision>
  <dc:subject/>
  <dc:title>Värvimuusika detailide loetelu</dc:title>
</cp:coreProperties>
</file>